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3340007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785758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